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VALUAR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SIMULARE BACALAUREAT 2023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de evaluare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3, aprobată prin OMECTS nr. 4799/2010, cu modificările ulterioare, valabile și pentru anul 2023, conform  OME nr. 5242/2022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Ordinul nr. 5242/31.08.2022 privind organizarea și desfășurarea examenului național de bacalaureat-2023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Ordinul Ministrului Educației nr. 3138/25.01.2023 privind organizarea simulării Evaluării Naționale pentru absolvenții clasei a VIII-a și a simulării probelor scrise ale examenului național de bacalaureat, în anul școlar 2022-2023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Procedura  privind organizarea și desfășurarea simulării probelor scrise ale examenului de bacalaureat național în anul școlar 2022-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bCs/>
          <w:lang w:val="hu-HU"/>
        </w:rPr>
        <w:t>Procedura nr. 3357/31.10.2022 cu privire la asigurarea condițiilor de egalizare a șanselor pentru elevii cu deficiențe de vedere, deficiențe de auz și tulburări de neurodezvoltare care susțin examenele naționale;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omisiei din Centrul  de Evaluare – Simularea examenului național de Bacalaureat 202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5328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4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3-02-17T08:47:00Z</dcterms:modified>
  <cp:revision>12</cp:revision>
  <dc:subject/>
  <dc:title/>
</cp:coreProperties>
</file>